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color w:val="000080"/>
        </w:rPr>
      </w:pPr>
      <w:r>
        <w:rPr>
          <w:color w:val="000080"/>
        </w:rPr>
        <w:t>Portia “Reecie” John</w:t>
      </w:r>
    </w:p>
    <w:p>
      <w:pPr>
        <w:pStyle w:val="Normal"/>
        <w:bidi w:val="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bidi w:val="0"/>
        <w:jc w:val="left"/>
        <w:rPr>
          <w:color w:val="000080"/>
        </w:rPr>
      </w:pPr>
      <w:r>
        <w:rPr>
          <w:color w:val="000080"/>
        </w:rPr>
        <w:t>10/20/08</w:t>
      </w:r>
    </w:p>
    <w:p>
      <w:pPr>
        <w:pStyle w:val="Normal"/>
        <w:bidi w:val="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bidi w:val="0"/>
        <w:jc w:val="left"/>
        <w:rPr>
          <w:color w:val="000080"/>
        </w:rPr>
      </w:pPr>
      <w:r>
        <w:rPr>
          <w:color w:val="000080"/>
        </w:rPr>
        <w:t>Pd. 5</w:t>
      </w:r>
    </w:p>
    <w:p>
      <w:pPr>
        <w:pStyle w:val="Normal"/>
        <w:bidi w:val="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bidi w:val="0"/>
        <w:jc w:val="left"/>
        <w:rPr>
          <w:color w:val="000080"/>
        </w:rPr>
      </w:pPr>
      <w:r>
        <w:rPr>
          <w:color w:val="000080"/>
        </w:rPr>
        <w:t>Mrs. Ground</w:t>
      </w:r>
    </w:p>
    <w:p>
      <w:pPr>
        <w:pStyle w:val="Normal"/>
        <w:bidi w:val="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bidi w:val="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bidi w:val="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bidi w:val="0"/>
        <w:jc w:val="center"/>
        <w:rPr>
          <w:i/>
          <w:i/>
          <w:iCs/>
          <w:color w:val="000080"/>
          <w:sz w:val="40"/>
          <w:szCs w:val="40"/>
          <w:u w:val="single"/>
        </w:rPr>
      </w:pPr>
      <w:r>
        <w:rPr>
          <w:i/>
          <w:iCs/>
          <w:color w:val="000080"/>
          <w:sz w:val="40"/>
          <w:szCs w:val="40"/>
          <w:u w:val="single"/>
        </w:rPr>
        <w:t>Setting: How It Shapes a Person</w:t>
      </w:r>
    </w:p>
    <w:p>
      <w:pPr>
        <w:pStyle w:val="Normal"/>
        <w:bidi w:val="0"/>
        <w:jc w:val="center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  <w:tab/>
        <w:t xml:space="preserve">Some people say that setting doesn't effect you. I'm going to quote my friend Vankelia, and say </w:t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  <w:t xml:space="preserve">that: “Setting is what makes you...you.” For example, if you live in an negative neighborhood, then </w:t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  <w:t xml:space="preserve">most likely, you will be negative as well. The same is if you live in a positive enviornment, where </w:t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  <w:t xml:space="preserve">unicorns, puppies, cotton candy, and bright, fluffy, puffy clouds are available and encouraged, the </w:t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  <w:t>chances are, that you'll be preppy, perky, and pretty much a Barbie doll. Not that that's a bad thing, but</w:t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  <w:t xml:space="preserve">you know, that tends to creep people out. But that's okay. </w:t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  <w:tab/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/>
          <w:i/>
          <w:iCs/>
          <w:color w:val="000080"/>
          <w:sz w:val="40"/>
          <w:szCs w:val="40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  <w:tab/>
        <w:t xml:space="preserve">Setting shaped Slim, a character from John Steinbeck's </w:t>
      </w:r>
      <w:r>
        <w:rPr>
          <w:i/>
          <w:iCs/>
          <w:color w:val="000080"/>
          <w:sz w:val="24"/>
          <w:szCs w:val="24"/>
          <w:u w:val="none"/>
        </w:rPr>
        <w:t>of Mice and Men</w:t>
      </w:r>
      <w:r>
        <w:rPr>
          <w:i w:val="false"/>
          <w:iCs w:val="false"/>
          <w:color w:val="000080"/>
          <w:sz w:val="24"/>
          <w:szCs w:val="24"/>
          <w:u w:val="none"/>
        </w:rPr>
        <w:t xml:space="preserve"> because even though</w:t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  <w:t xml:space="preserve">we don't know much about him, he seems to be some sort of yoda. He's always so calm, and at peace </w:t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  <w:t xml:space="preserve">with himself. I did some research on this topic, and SparkNotes.com, it said: “...Slim is the only </w:t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  <w:t>character who seems at peace with himself. The other characters often look to Slim for advice. For</w:t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  <w:t xml:space="preserve">instance, only after Slim agrees that Candy should put his decrepit dog out of it's misery does Candy </w:t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  <w:t xml:space="preserve">allow Carlson to shoot it. A quiet, insightfull man Slim alone, understands the nature of the bond </w:t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  <w:t>between George and Lennie, and comforts George at the novel's tragic ending.” Slim probably grew</w:t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  <w:t xml:space="preserve">up in an enviornment where everyone listened to both parts of the story. Then again, even if her didn't </w:t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  <w:t xml:space="preserve">and grew up in a home with a drunken father and a scared mother, being around ranch hands, and </w:t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  <w:t xml:space="preserve">having your boss looking over your shoulder all the time, would most likely train you to be </w:t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  <w:t xml:space="preserve">respectful, smart, strong, and yes, even patient. </w:t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  <w:t xml:space="preserve"> </w:t>
      </w:r>
      <w:r>
        <w:rPr>
          <w:i w:val="false"/>
          <w:iCs w:val="false"/>
          <w:color w:val="000080"/>
          <w:sz w:val="24"/>
          <w:szCs w:val="24"/>
          <w:u w:val="none"/>
        </w:rPr>
        <w:tab/>
        <w:t xml:space="preserve">I think that setting has shaped me as well, because I'm always surrounded by little kids, and </w:t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  <w:t xml:space="preserve">let's face it, I bascically live at church. In fact, it's my second home. In my house, my parents are </w:t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  <w:t>both pastors, and they also believe in disciplined. I'm honestly not trying to brag or anything, but when</w:t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  <w:t xml:space="preserve">people ask me if I'm from the south, because of my “yes ma'am, no ma'am” and “yes sir, no sir”, and </w:t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  <w:t>they are surprised to hear me say: “No, I'm from here.” Quite funny actually, when you think about</w:t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  <w:t>it.</w:t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  <w:tab/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  <w:tab/>
        <w:t>Setting also works, even in other worlds! In the Dragon Keeper series, by Donita K. Paul</w:t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  <w:t xml:space="preserve">(it's an allegory of the Christian faith, and a fantasy book). The main character, named Kale, is a </w:t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  <w:t xml:space="preserve">village slave, but she finds a dragon egg while fetching some water for her mistress.  The village </w:t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  <w:t xml:space="preserve">counsel meet, and they decide that Kale should go to the city of Amara to be trained at the Great </w:t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  <w:t xml:space="preserve">Hall in the service of Paladin. Amara is a really big city and it's really beautiful. But Kale is a former </w:t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  <w:t>slave, and the village was small, her clothes were tattered, and she is about to go into a huge city where</w:t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  <w:t xml:space="preserve">only wealthy people live. So naturally, she feels threatened and awkward. She's a bit nervous to find out </w:t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  <w:t xml:space="preserve">about the talent as the dragon keeper that Wulder (he represents God in the story, and Paladin </w:t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  <w:t xml:space="preserve">represents Jesus), has given her.  But as the series continues, she grows and she learns to adapt to the </w:t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  <w:t xml:space="preserve">city life, and she becomes a student at the Hall, an apprentice to the great Wizard Fenworth, and </w:t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  <w:t xml:space="preserve">ultimatly, a Light Wizard herself. She still feels uncomfortable when she marries a knight of Paladin at </w:t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  <w:t>the age of fourteen, but he works with her and shows her that she is now so much more than a slave in</w:t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  <w:t xml:space="preserve">a humble village. She is a servant to the Almighty Wulder, and his son, Paladin (and Bardon also </w:t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  <w:t xml:space="preserve">mentions that she's his wife, and that matters too). </w:t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  <w:tab/>
        <w:t>The enviornment and people you surround yourself with makes you who you are, as proved</w:t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  <w:t>by Slim, Lennie, Kale, and even myself, and my entire family. Really look at yourself, and think about</w:t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  <w:t>it. Who do you surround yourself with? What are they like? What similarities do you have with those</w:t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  <w:t>person or people? What about your enviornment? What is the 'vibe' if you will, in that enviornment?</w:t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/>
          <w:i/>
          <w:iCs/>
          <w:color w:val="000080"/>
          <w:sz w:val="40"/>
          <w:szCs w:val="40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  <w:t xml:space="preserve">Believe it or not, it </w:t>
      </w:r>
      <w:r>
        <w:rPr>
          <w:i w:val="false"/>
          <w:iCs w:val="false"/>
          <w:color w:val="000080"/>
          <w:sz w:val="24"/>
          <w:szCs w:val="24"/>
          <w:u w:val="single"/>
        </w:rPr>
        <w:t>does</w:t>
      </w:r>
      <w:r>
        <w:rPr>
          <w:i w:val="false"/>
          <w:iCs w:val="false"/>
          <w:color w:val="000080"/>
          <w:sz w:val="24"/>
          <w:szCs w:val="24"/>
          <w:u w:val="none"/>
        </w:rPr>
        <w:t xml:space="preserve"> shape you, and make you who you are. Can you change that if you don't like</w:t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color w:val="000080"/>
          <w:sz w:val="24"/>
          <w:szCs w:val="24"/>
          <w:u w:val="none"/>
        </w:rPr>
      </w:pPr>
      <w:r>
        <w:rPr>
          <w:i w:val="false"/>
          <w:iCs w:val="false"/>
          <w:color w:val="000080"/>
          <w:sz w:val="24"/>
          <w:szCs w:val="24"/>
          <w:u w:val="none"/>
        </w:rPr>
        <w:t>it? Of course you can. But as they say, that's a totally different story.</w:t>
      </w:r>
    </w:p>
    <w:p>
      <w:pPr>
        <w:pStyle w:val="Normal"/>
        <w:bidi w:val="0"/>
        <w:jc w:val="left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  <w:tab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Lucida Sans Unicode" w:cs="Tahoma"/>
        <w:kern w:val="2"/>
        <w:sz w:val="24"/>
        <w:szCs w:val="24"/>
        <w:lang w:val="en-US" w:eastAsia="zxx" w:bidi="zxx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  <Pages>3</Pages>
  <Words>747</Words>
  <CharactersWithSpaces>4088</CharactersWithSpaces>
  <Paragraphs>5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16:02Z</dcterms:created>
  <dc:creator/>
  <dc:description/>
  <dc:language>en-US</dc:language>
  <cp:lastModifiedBy/>
  <cp:lastPrinted>2008-10-20T22:42:14Z</cp:lastPrinted>
  <dcterms:modified xsi:type="dcterms:W3CDTF">2008-10-20T22:33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